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  <w:t>OPRAVA STŘECHY NÁVŠTĚVNICKÉHO CENTRA KLÁŠTERA OSEK</w:t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29410</wp:posOffset>
          </wp:positionH>
          <wp:positionV relativeFrom="paragraph">
            <wp:posOffset>-417830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Killingerová</cp:lastModifiedBy>
  <dcterms:modified xsi:type="dcterms:W3CDTF">2024-11-26T09:11:00Z</dcterms:modified>
  <cp:revision>3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